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685165</wp:posOffset>
            </wp:positionV>
            <wp:extent cx="2057400" cy="1371600"/>
            <wp:effectExtent l="0" t="0" r="0" b="0"/>
            <wp:wrapTight wrapText="bothSides">
              <wp:wrapPolygon edited="0">
                <wp:start x="-649" y="-639"/>
                <wp:lineTo x="-649" y="21187"/>
                <wp:lineTo x="22937" y="21187"/>
                <wp:lineTo x="22937" y="-639"/>
                <wp:lineTo x="-649" y="-639"/>
              </wp:wrapPolygon>
            </wp:wrapTight>
            <wp:docPr id="1" name="Screen shot 2011-08-09 a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reen shot 2011-08-09 at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5" t="2884" r="57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Process Cards for K-4 on Tongue Depressors!!</w:t>
      </w:r>
    </w:p>
    <w:tbl>
      <w:tblPr>
        <w:tblW w:w="957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Problem Solvin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Communicat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is problem remind you of any other problems we have solved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Questi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trategies have you tried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l us a different way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is this problem similar to one we did last week? How is it different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es … mean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orked when you tried to solve this problem? What didn’t work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ould you tell Mom what you learned today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id you like / not like about the strategy you chose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ign could you use to tell what happened in your number story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made this problem difficult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words help you decide whether to add or subtract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trategy will you use next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 number sentence to tell us what happened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you tell us this problem in your own words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eedback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ould you explain (tell your friend) how you did this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Represent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es an “=” sign tell you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d you show this another way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sure to include all your step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is way tell you something different or is it the same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some more detail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did you show your thinking this way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can you show your solution on a graph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Selecting Tools and Strategi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picture show where the numbers are coming from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d your math tool help you solve that problem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uld someone who is not here right now, understand where your numbers came from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d you decide what kind of math to use to solve that problem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ight … help you solve that problem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 xml:space="preserve">Reasoning and Proving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other tools did you think about using? What didn’t you choose it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can you prove your answer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how you estimated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can you verify that your answer is correct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your answer make sense given your estimate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you thought about…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why you added / subtracted / multiplied / divided that way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28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Reflect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  <w:sz w:val="28"/>
              </w:rPr>
              <w:t>Connect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see what you mean. Now can you tell me about this…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is answer make sense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l me what moved your learning today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440" w:right="1440" w:gutter="0" w:header="0" w:top="1440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mbria" w:cs="Calibri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1:37:00Z</dcterms:created>
  <dc:creator>Kathy Kubota-Zarivnij</dc:creator>
  <dc:description/>
  <cp:keywords/>
  <dc:language>en-US</dc:language>
  <cp:lastModifiedBy>Kathy Kubota-Zarivnij</cp:lastModifiedBy>
  <dcterms:modified xsi:type="dcterms:W3CDTF">2011-08-16T22:03:00Z</dcterms:modified>
  <cp:revision>1</cp:revision>
  <dc:subject/>
  <dc:title/>
</cp:coreProperties>
</file>